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риложение к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-2014  учебный год  дисциплины</w:t>
      </w:r>
    </w:p>
    <w:p>
      <w:pPr>
        <w:pStyle w:val="Normal"/>
        <w:jc w:val="center"/>
        <w:rPr/>
      </w:pPr>
      <w:r>
        <w:rPr>
          <w:b/>
          <w:lang w:val="en-US"/>
        </w:rPr>
        <w:t>OFCh</w:t>
      </w:r>
      <w:r>
        <w:rPr/>
        <w:t xml:space="preserve"> 1211 Органическая и физколлоидная химия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58"/>
        <w:gridCol w:w="430"/>
        <w:gridCol w:w="175"/>
        <w:gridCol w:w="9"/>
        <w:gridCol w:w="154"/>
        <w:gridCol w:w="366"/>
        <w:gridCol w:w="291"/>
        <w:gridCol w:w="269"/>
        <w:gridCol w:w="190"/>
        <w:gridCol w:w="614"/>
        <w:gridCol w:w="456"/>
        <w:gridCol w:w="501"/>
        <w:gridCol w:w="54"/>
        <w:gridCol w:w="481"/>
        <w:gridCol w:w="953"/>
        <w:gridCol w:w="491"/>
        <w:gridCol w:w="305"/>
        <w:gridCol w:w="332"/>
        <w:gridCol w:w="263"/>
        <w:gridCol w:w="900"/>
        <w:gridCol w:w="176"/>
        <w:gridCol w:w="1444"/>
      </w:tblGrid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грарно-биологический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В0</w:t>
            </w:r>
            <w:r>
              <w:rPr>
                <w:sz w:val="22"/>
                <w:szCs w:val="22"/>
                <w:lang w:val="en-US"/>
              </w:rPr>
              <w:t>801</w:t>
            </w:r>
            <w:r>
              <w:rPr>
                <w:sz w:val="22"/>
                <w:szCs w:val="22"/>
              </w:rPr>
              <w:t xml:space="preserve">00-Агрономия 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. о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</w:tr>
      <w:tr>
        <w:trPr/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КВ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3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6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Ф, корпус 2</w:t>
            </w:r>
          </w:p>
        </w:tc>
      </w:tr>
      <w:tr>
        <w:trPr/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ограммы</w:t>
            </w:r>
          </w:p>
        </w:tc>
        <w:tc>
          <w:tcPr>
            <w:tcW w:w="8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галиева Айжан Халиуллаевна</w:t>
            </w:r>
          </w:p>
        </w:tc>
      </w:tr>
      <w:tr>
        <w:trPr/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 Любовь Геннадьевна</w:t>
            </w:r>
          </w:p>
        </w:tc>
      </w:tr>
      <w:tr>
        <w:trPr/>
        <w:tc>
          <w:tcPr>
            <w:tcW w:w="25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5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гласно графика работы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рганическая, аналитическая химия, математика, физика, ботаника</w:t>
            </w:r>
          </w:p>
        </w:tc>
      </w:tr>
      <w:tr>
        <w:trPr/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еделие, агрохимия, растениеводство 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знаний в области естественных наук и применение их для изучения  биологической химии, специальных дисциплин и в повседневной жизни. Обращается внимание на современные достижения в мировой химии и вопросы экологи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теоретических знаний и практических навыков в области химии органических соединений будущими специалистами сельского хозяйства с привлечением знаний неорганической химии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>
          <w:trHeight w:val="526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П по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упп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О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ре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 часов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</w:t>
            </w:r>
            <w:r>
              <w:rPr>
                <w:sz w:val="22"/>
                <w:szCs w:val="22"/>
              </w:rPr>
              <w:t>(30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включает тематику разделов  «Органическая химия», «Физическая химия», «Коллоидная химия»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тудент должен готовиться к лекциям и лабораторным занятиям. Подготовка к занятиям будет   проверяться   тестовым   или   устным   опросом.   При   сдаче   отчетов лабораторных работ необходимо знать теоретический материал и результаты экспериментальных расчетов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 в присутствии преподавателя или лаборанта.  В аудиторию запрещается входить в верхней одежде</w:t>
            </w:r>
            <w:r>
              <w:rPr>
                <w:b/>
                <w:sz w:val="22"/>
                <w:szCs w:val="22"/>
              </w:rPr>
              <w:t>. На занятиях студенты должны работать в халатах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>
          <w:trHeight w:val="172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рандберг И.А. Органическая химия. - М.: Дрофа, 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епаненко Б.Н. Органическая химия.  - М.: Высшая школа, 19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и В.Д., Нурушева А.Б., Жалкевич В.Т., Ким М.Н. Органическая химия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й практикум. – Костанай:  КГУ, 2006. – 81 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Гельфман М.И. Практикум по физической химии. СПб: Лань, 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Евстратова К.И., Купина Н.А. Физическая и коллоидная химия. - М.: Высшая школа,  199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Ермекова Б.А., Скопин Ю.А., Некрасова Р.П. Руководство к лабораторным занятиям по физической и коллоидной химии. – Алма-Ата: Кайнар, 1978.</w:t>
            </w:r>
          </w:p>
        </w:tc>
      </w:tr>
      <w:tr>
        <w:trPr>
          <w:trHeight w:val="1410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7. Щукин Е.Д., Перцов А.В., Амелина Е.А. Коллоидная химия. ЛГУ,198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8. Фролов Д.А. Курс коллоидной химии .М.,198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9. Вылуска Г.Н. Физическая и коллоидная химия. Руководство к лабораторным работам.  Костанай:  КГУ, 200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10. Ли В.Д. Биорганическая химия. Костанай: 198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Cs/>
          <w:color w:val="000000"/>
          <w:lang w:val="kk-KZ"/>
        </w:rPr>
      </w:pPr>
      <w:r>
        <w:rPr>
          <w:color w:val="000000"/>
          <w:lang w:val="kk-KZ"/>
        </w:rPr>
        <w:t xml:space="preserve">8 Календарно-тематический план  </w:t>
      </w:r>
      <w:r>
        <w:rPr>
          <w:bCs/>
          <w:color w:val="000000"/>
          <w:lang w:val="kk-KZ"/>
        </w:rPr>
        <w:t xml:space="preserve">  </w:t>
      </w:r>
    </w:p>
    <w:p>
      <w:pPr>
        <w:pStyle w:val="Heading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01"/>
        <w:gridCol w:w="560"/>
        <w:gridCol w:w="3300"/>
        <w:gridCol w:w="486"/>
        <w:gridCol w:w="2747"/>
        <w:gridCol w:w="493"/>
        <w:gridCol w:w="3143"/>
        <w:gridCol w:w="500"/>
      </w:tblGrid>
      <w:tr>
        <w:trPr>
          <w:trHeight w:val="3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нед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  <w:lang w:val="kk-KZ"/>
              </w:rPr>
            </w:pPr>
            <w:r>
              <w:rPr>
                <w:color w:val="000000"/>
                <w:sz w:val="18"/>
                <w:szCs w:val="20"/>
                <w:lang w:val="kk-KZ"/>
              </w:rPr>
              <w:t>Темы практических занятий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час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  <w:lang w:val="kk-KZ"/>
              </w:rPr>
            </w:pPr>
            <w:r>
              <w:rPr>
                <w:color w:val="000000"/>
                <w:sz w:val="18"/>
                <w:szCs w:val="20"/>
                <w:lang w:val="kk-KZ"/>
              </w:rPr>
              <w:t>Темы лабораторных занятий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час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18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18"/>
                <w:szCs w:val="20"/>
                <w:lang w:val="kk-KZ"/>
              </w:rPr>
              <w:t xml:space="preserve">Темы СРСП (поток) 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час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  <w:lang w:val="kk-KZ"/>
              </w:rPr>
            </w:pPr>
            <w:r>
              <w:rPr>
                <w:color w:val="000000"/>
                <w:sz w:val="18"/>
                <w:szCs w:val="20"/>
                <w:lang w:val="kk-KZ"/>
              </w:rPr>
              <w:t xml:space="preserve">Темы СРСП (групп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18"/>
                <w:szCs w:val="20"/>
                <w:lang w:val="kk-KZ"/>
              </w:rPr>
              <w:t xml:space="preserve">Виды контроля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часы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Типы хим. связи в орг соединениях (сигма-, пи-, ароматич. связи). Типы органических реакций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Правила техники  безопасности при работе с органическ. веществами. Органический качественный анали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еоретические основы органической химии. Классы органических соединен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Ациклические, алициклические, ароматические углеводороды. Гомологические ряды.Изомерия. Строение. Химические свойства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войства углеводород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ислородные производные углеводородов:   спирты и фенолы, альдегиды и кетон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Свойства спиртов и фенолов, альдегидов и кетонов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еоретические основы органической химии. Классы органических соединений.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Тест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Одноосновные насыщенные и ненасыщенные карбоновые кислоты. Ароматические карбоновые кислоты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Свойства карбоновых кислот и их производных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Полифункциональные соединения. Углевод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Окси- (спирто-), оксо-(альдегидо- и кетоно-) карбоновые кислоты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Гидролиз жиров. Получение мыла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Углеводы.  Стереоизмерия. Линейные и циклические формы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Свойства углеводов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Полифункциональные соединения. Углеводы.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Тест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зотсодержащие органические соединения. Амины. Аминокислоты. Бел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войства углевод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Белки. Нуклеиновые кислот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Гетероциклы. Пуриновые и  пиримидиновые гетероциклы. Нуклеозиды. Нуклеотиды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войства аминокисло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Нуклеиновые кислоты. Состав.   Водородные связи между комплиментарными гетероциклами  и строение нуклеиновых кисл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войства белк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Белки. Нуклеиновые кислоты.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>Коллоквиу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Коллигативные свойства растворов. Уравнение Вант-Гоффа для неэлектролитов и электролитов. Изотонический коэффициент. Законы Рауля. Криоскопия. Эбулиоскопия.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пределение молярной массы вещества криоскопическим методо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Электропроводность растворов электролитов. Электрохимия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Возникновение потенциалов на границе раздела фаз. Электродный потенциал.  Гальванический элемент и его ЭДС. Потенциомет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одготовка рН-метра к работе. Подготовка электродов к работе. Градуировка прибора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Электропроводность растворов электролитов.    Подвижность ионов.  Закон Кольрауша.  Практич.  использование электропровод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пределение рН прозрачных и мутных водных  растворов электролитов с помощью  рН-мет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Электропроводность растворов электролитов. Электрохимия.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>Коллоквиу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Поверхностные явления.  Адсорбция.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Изучение адсорбции уксусной кислоты активированным угле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оллоидные системы и их свойства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Лиофобные коллоиды. Строение мицеллы.  Электрические и оптические свойства коллоидных растворов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Получение лиофобных коллоидов и изучение их свойств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Лиофильные коллоиды. Растворимость ВМС и свойства растворов ВМС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Растворимость ВМС и свойства раствор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Коллоидные системы и их свойства.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>Контрольная рабо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Всего ча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b/>
          <w:lang w:val="kk-KZ"/>
        </w:rPr>
        <w:t xml:space="preserve"> </w:t>
      </w: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420"/>
        <w:gridCol w:w="720"/>
        <w:gridCol w:w="550"/>
        <w:gridCol w:w="550"/>
        <w:gridCol w:w="550"/>
        <w:gridCol w:w="550"/>
        <w:gridCol w:w="550"/>
        <w:gridCol w:w="550"/>
        <w:gridCol w:w="550"/>
        <w:gridCol w:w="551"/>
        <w:gridCol w:w="550"/>
        <w:gridCol w:w="550"/>
        <w:gridCol w:w="550"/>
        <w:gridCol w:w="550"/>
        <w:gridCol w:w="550"/>
        <w:gridCol w:w="550"/>
        <w:gridCol w:w="551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Виды зан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kk-KZ"/>
              </w:rPr>
              <w:t xml:space="preserve">Виды контроля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Форма контроля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лы</w:t>
            </w:r>
          </w:p>
        </w:tc>
        <w:tc>
          <w:tcPr>
            <w:tcW w:w="8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.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ораторных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Тестовый конт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Р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</w:t>
            </w:r>
            <w:r>
              <w:rPr>
                <w:lang w:val="kk-KZ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., С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 xml:space="preserve"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 </w:t>
      </w: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  <w:r>
        <w:rPr>
          <w:b/>
        </w:rPr>
        <w:t xml:space="preserve"> Примечание 3</w:t>
      </w:r>
      <w:r>
        <w:rPr/>
        <w:t xml:space="preserve"> Средняя сумма баллов, проставляемая в конце каждой третьей (3.6,9,12,15) недели не превышает 100 баллов. Семестровый рейтинг подводится умножением среднеарифметической суммы баллов на 0.6 ( максимальное количество баллов составляет 60, минимальное 30) </w:t>
      </w:r>
    </w:p>
    <w:p>
      <w:pPr>
        <w:pStyle w:val="TextBodyIndent"/>
        <w:rPr>
          <w:b/>
          <w:b/>
        </w:rPr>
      </w:pPr>
      <w:r>
        <w:rPr>
          <w:b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kk-KZ"/>
        </w:rPr>
      </w:pPr>
      <w:r>
        <w:rPr>
          <w:b/>
          <w:bCs/>
          <w:color w:val="000000"/>
          <w:sz w:val="22"/>
          <w:szCs w:val="22"/>
          <w:lang w:val="kk-KZ"/>
        </w:rPr>
      </w:r>
    </w:p>
    <w:p>
      <w:pPr>
        <w:pStyle w:val="Normal"/>
        <w:rPr/>
      </w:pPr>
      <w:r>
        <w:rPr>
          <w:b/>
          <w:bCs/>
          <w:color w:val="000000"/>
          <w:lang w:val="kk-KZ"/>
        </w:rPr>
        <w:t xml:space="preserve">     </w:t>
      </w:r>
      <w:r>
        <w:rPr>
          <w:b/>
          <w:sz w:val="28"/>
          <w:szCs w:val="28"/>
        </w:rPr>
        <w:t>10  Задания на СРО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960"/>
        <w:gridCol w:w="900"/>
        <w:gridCol w:w="1218"/>
        <w:gridCol w:w="2172"/>
        <w:gridCol w:w="22"/>
        <w:gridCol w:w="1238"/>
        <w:gridCol w:w="22"/>
      </w:tblGrid>
      <w:tr>
        <w:trPr>
          <w:trHeight w:val="56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 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п/п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ол-во ча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Литерату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Форма отчет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Теория строения органических соединений М.Бутлеров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, 2, </w:t>
            </w:r>
            <w:r>
              <w:rPr>
                <w:color w:val="000000"/>
                <w:sz w:val="22"/>
                <w:szCs w:val="22"/>
                <w:lang w:val="kk-KZ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Конспект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Номенклатура органических со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, 2,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6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Конспект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Химические свойства алканов, алкенов, алкино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1, 2, 6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Конспек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Сырьевые источники органических соединений. Методы промышленной переработки нефти и природного газ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, 2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окла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Решение задач на генетическую взаимосвязь органически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, 2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Решение задач. Составление сх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Биологические полимеры: углеводы; белки; нуклеиновые кислоты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, 2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окла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7, 8, 9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Катализ. Сущность. Виды катализа. 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, 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Докла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Поверхностно-активные вещества. Физика-химия ПАВ. 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, 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Рефер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одготовка к лекционным занятиям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одготовка к практическим занятиям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одготовка к лабораторным занятиям (0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/>
              <w:t>Подготовка к текущим контрольным мероприятиям (1час х вид контр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Ергалиевой А.Х. к.х.н., доцентом, Орловой Л.Г. преподав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биологии 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1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Г.Султангазина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                        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33" w:firstLine="533"/>
      <w:outlineLvl w:val="4"/>
    </w:pPr>
    <w:rPr>
      <w:i/>
      <w:iCs/>
      <w:color w:val="FF0000"/>
      <w:sz w:val="22"/>
      <w:szCs w:val="20"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8"/>
      <w:lang w:val="kk-K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333333"/>
      <w:sz w:val="22"/>
      <w:lang w:val="kk-K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700" w:leader="none"/>
      </w:tabs>
      <w:jc w:val="center"/>
    </w:pPr>
    <w:rPr>
      <w:b/>
      <w:color w:val="FF000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4:01:00Z</dcterms:created>
  <dc:creator>User</dc:creator>
  <dc:description/>
  <cp:keywords/>
  <dc:language>en-US</dc:language>
  <cp:lastModifiedBy>Student</cp:lastModifiedBy>
  <cp:lastPrinted>2013-06-24T15:07:00Z</cp:lastPrinted>
  <dcterms:modified xsi:type="dcterms:W3CDTF">2013-06-24T09:08:00Z</dcterms:modified>
  <cp:revision>322</cp:revision>
  <dc:subject/>
  <dc:title>Ежегодное приложение к программе обучения по дисциплине «Аналитическая химия» </dc:title>
</cp:coreProperties>
</file>